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84960</wp:posOffset>
            </wp:positionH>
            <wp:positionV relativeFrom="page">
              <wp:posOffset>107442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3"/>
      <w:bookmarkStart w:id="1" w:name="page2"/>
      <w:bookmarkStart w:id="2" w:name="page3"/>
      <w:bookmarkStart w:id="3" w:name="page2"/>
      <w:bookmarkEnd w:id="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BROJ: 2140-5-01-24-04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 Pregradi, 17.06.2024.</w:t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kladno čl. 441. Zakona o trgovačkim društvima (NN 111/93, 34/99, 121/99, 52/00, 118/03, 107/07, 146/08, 137/09, 125/11, 152/11, 111/12, 68/13, 110/15, 40/19, 34/22, 114/22, 18/23, 130/23), čl. 30. Zakona o računovodstvu (NN 78/15, 134/15, 120/16, 116/18, 42/20, 47/20, 114/22, 82/23), članka 32. Statuta Grada Pregrade (Službeni glasnik Krapinsko-zagorske županije, 06/13, 17/13, 7/18, 16/18-pročišćeni tekst, 5/20, 8/21, 38/22, 40/23), temeljem članka 11. Izjave o osnivanju Niskogradnje d.o.o., a na prijedlog Uprave i Nadzornog odbora društva Niskogradnja d.o.o., Pregrada, MB 03085210, OIB 23210692018, Gradsko vijeće grada Pregrade, kao skupština društva, na 21. sjednici održanoj 17.06.2024. g. donijelo je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uporabi dobiti za 2023. godi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varena neto dobit društva prema Odluci o utvrđenju godišnjih financijskih izvješća za 2023. godinu iznosi 4.092,16 E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Ostvarena neto dobit Društva za 2023.godinu u iznosu od 4.092,16 EUR</w:t>
      </w:r>
      <w:r>
        <w:rPr>
          <w:rFonts w:cs="Times New Roman" w:ascii="Times New Roman" w:hAnsi="Times New Roman"/>
          <w:sz w:val="24"/>
          <w:szCs w:val="24"/>
        </w:rPr>
        <w:t xml:space="preserve"> isplatiti će se jedinom članu društva Gradu Pregrada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Isplata po točki 2. iz ove Odluke izvršit će se tijekom 2024. godine prema mogućnostima Društv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  <w:bookmarkStart w:id="4" w:name="page4"/>
      <w:bookmarkEnd w:id="4"/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6:00Z</dcterms:created>
  <dc:creator>korisnik10</dc:creator>
  <dc:description/>
  <cp:keywords/>
  <dc:language>en-US</dc:language>
  <cp:lastModifiedBy>Marija Golub</cp:lastModifiedBy>
  <cp:lastPrinted>2024-06-18T11:15:00Z</cp:lastPrinted>
  <dcterms:modified xsi:type="dcterms:W3CDTF">2024-06-18T09:16:00Z</dcterms:modified>
  <cp:revision>2</cp:revision>
  <dc:subject/>
  <dc:title/>
</cp:coreProperties>
</file>